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                                                         </w:t>
      </w:r>
      <w:r>
        <w:rPr>
          <w:sz w:val="28"/>
        </w:rPr>
        <w:t>Додаток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я 1.</w:t>
      </w:r>
    </w:p>
    <w:p>
      <w:pPr>
        <w:pStyle w:val="Heading1"/>
        <w:rPr/>
      </w:pPr>
      <w:r>
        <w:rPr/>
        <w:t>Перелі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житлових будинків запланованих до вводу у 2004 році. в м.Хмельницьком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52"/>
        <w:gridCol w:w="311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ва об”єк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овн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 введення в дію потужностей (кв.м.заг.площі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.40 кв.ж/б вул.Подільська, 85 (2-га черг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ТОВ фірма ”Оферта”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2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00 кв.ж/б вул.Озерна,10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КБ УВ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80 кв. ж/б вул. Зарічанська, 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ЦЖ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6 кв.ж/б вул. Чорновола, 188 (рек.казарм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ч А-32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0 кв.ж/б вул Депутатська,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рстанда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80 кв.ж/б вул. Проскурівська,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-га черг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АТ “Октант”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36 кв. ж/б вул. Проскурівська,23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”Фін.- Ком”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36.кв. ж/б вул.Зарічанська,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П”Хм.будзамовник”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20. кв. ж/б вул.Рибалка,9-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рена-Плю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8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30 кв.ж/б вул. Інститутська,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П”Хм.будзамовник”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12 кв.ж/б вул. Паркова,6/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КБ УВ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8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120 кв. ж/б вул. Щербакова,18/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БП  “Комунбуд”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40 кв.ж/б вул.Свободи,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”Фін- Ком”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30 кв. ж/б вул. Вайсера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”Фінк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сервіс”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ь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08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дивідуальне будівниц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ього по територ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08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я 2.</w:t>
      </w:r>
    </w:p>
    <w:p>
      <w:pPr>
        <w:pStyle w:val="Heading1"/>
        <w:rPr/>
      </w:pPr>
      <w:r>
        <w:rPr/>
        <w:t>Перелі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’єктів запланованих до вводу в 2004 році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2694"/>
        <w:gridCol w:w="2019"/>
        <w:gridCol w:w="191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Назва об”є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Адрес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Замовн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ужні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м.заг.п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тинна галере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ул. Володимирська,42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тинна галере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ий моду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рибузьк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ітет з питань фізкультури та спорт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блевий салон- магази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одільська,2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”Статус”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довження реконстр. СК ”Поділля”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роскурівська,8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ЮСШ-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пус №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ул. Інститутська,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”Поділля”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ставочно-торгівельний цент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одільська,109/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гово-промислова пал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3:30:00Z</dcterms:created>
  <dc:creator>Упр_екон</dc:creator>
  <dc:description/>
  <dc:language>en-US</dc:language>
  <cp:lastModifiedBy>User-5</cp:lastModifiedBy>
  <cp:lastPrinted>2004-01-09T16:09:00Z</cp:lastPrinted>
  <dcterms:modified xsi:type="dcterms:W3CDTF">2004-01-09T15:19:00Z</dcterms:modified>
  <cp:revision>27</cp:revision>
  <dc:subject/>
  <dc:title>Довідка</dc:title>
</cp:coreProperties>
</file>