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/>
      </w:pPr>
      <w:r>
        <w:rPr>
          <w:b w:val="false"/>
          <w:sz w:val="28"/>
          <w:szCs w:val="24"/>
          <w:lang w:val="en-US"/>
        </w:rPr>
        <w:t>Д</w:t>
      </w:r>
      <w:r>
        <w:rPr>
          <w:b w:val="false"/>
          <w:sz w:val="28"/>
          <w:szCs w:val="24"/>
        </w:rPr>
        <w:t>одаток 2</w:t>
      </w:r>
    </w:p>
    <w:p>
      <w:pPr>
        <w:pStyle w:val="Heading3"/>
        <w:rPr>
          <w:bCs/>
          <w:sz w:val="28"/>
          <w:szCs w:val="24"/>
        </w:rPr>
      </w:pPr>
      <w:r>
        <w:rPr>
          <w:bCs/>
          <w:sz w:val="28"/>
          <w:szCs w:val="24"/>
        </w:rPr>
        <w:t>Перелік  державних цільових та регіональних програм, які передбачається фінансувати у 2004 році</w:t>
      </w:r>
    </w:p>
    <w:p>
      <w:pPr>
        <w:pStyle w:val="Normal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655"/>
        <w:gridCol w:w="1410"/>
        <w:gridCol w:w="1936"/>
        <w:gridCol w:w="2113"/>
        <w:gridCol w:w="883"/>
        <w:gridCol w:w="1063"/>
        <w:gridCol w:w="992"/>
        <w:gridCol w:w="1050"/>
        <w:gridCol w:w="1116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п/п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програми,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повідальний замовник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Термін виконання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Коли і яким документом затверджена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Загальний обсяг фінансування у 2004 роц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(тис. грн.)</w:t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тому числі: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Інші джерела фінансуванн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шти міського  бюджету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загальний фон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спеціальний фонд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</w:tr>
      <w:tr>
        <w:trPr/>
        <w:tc>
          <w:tcPr>
            <w:tcW w:w="11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Охорона здоров’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Національна  програма “Репродуктивне здоров'я 2001 – 2005 ”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1-2005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каз Президента України від 26.03.2001 року  № 2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Комплексна програма “Цукровий діабет”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9-2007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каз Президента України від 21.05.1999 року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545/99, рішення міськвиконкому від 03.09.1999 р. № 6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 xml:space="preserve">Обласний - 350 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“</w:t>
            </w:r>
            <w:r>
              <w:rPr>
                <w:sz w:val="22"/>
                <w:lang w:val="uk-UA"/>
              </w:rPr>
              <w:t xml:space="preserve">Програма профілактики та лікування артеріальної гіпертензії в Україні”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1-2004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каз Президента України від 04.02.1999 року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117/99, рішенням 17 сесії міської Ради від 27.09.2000 року № 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“</w:t>
            </w:r>
            <w:r>
              <w:rPr>
                <w:sz w:val="22"/>
                <w:lang w:val="uk-UA"/>
              </w:rPr>
              <w:t xml:space="preserve">Про комплексні заходи щодо впровадження сімейної медицини в систему </w:t>
            </w:r>
            <w:r>
              <w:rPr>
                <w:color w:val="000000"/>
                <w:sz w:val="22"/>
                <w:lang w:val="uk-UA"/>
              </w:rPr>
              <w:t>охорони здоров’я</w:t>
            </w:r>
            <w:r>
              <w:rPr>
                <w:sz w:val="22"/>
                <w:lang w:val="uk-UA"/>
              </w:rPr>
              <w:t xml:space="preserve">”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1 - 2005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каз Президента України від 03.01.2002 рок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8/2002, рішення міськвиконкому від 28.12.2000 р. №1181 та рішення міськвиконкому від 27.12.2002 р. №10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Комплексна програма соціально-медичного забезпечення ветеранів війни на період до 2005 року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2-2005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каз Президента України від 08.05.2002 року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442/2002, р</w:t>
            </w:r>
            <w:r>
              <w:rPr>
                <w:sz w:val="22"/>
              </w:rPr>
              <w:t>ішення міськвиконкому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 xml:space="preserve"> від 26.08. 2002  р.№8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color w:val="000000"/>
                <w:sz w:val="22"/>
                <w:szCs w:val="16"/>
              </w:rPr>
              <w:t xml:space="preserve">Державна Програма  запобігання  дитячій  бездоглядності на 2003-2005 роки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1-2005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каз Президента України від 21.03.2003 року № 1545/20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color w:val="000000"/>
                <w:sz w:val="22"/>
                <w:szCs w:val="16"/>
              </w:rPr>
              <w:t xml:space="preserve">Цільова комплексна  програма “Фізичне виховання - здоров’я нації”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1-2005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каз Президента України від 01.09.1998 року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963/98, р</w:t>
            </w:r>
            <w:r>
              <w:rPr>
                <w:sz w:val="22"/>
              </w:rPr>
              <w:t>ішення міськвиконкому від 22.11. 2001  р.№ 934 та рішення шостої сесії міської Ради 23 скликання від 15.12.1998 р. №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color w:val="000000"/>
                <w:sz w:val="22"/>
                <w:szCs w:val="16"/>
              </w:rPr>
              <w:t xml:space="preserve">Національна програми боротьби із захворюванням на туберкульоз на 2002-2005 роки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2-2005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каз Президента України від 20.08.2001 рок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643/2001, рішення міськвиконкому від 26.06.2002 №492 та рішення міськвиконкому від 14.02.2002 №1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color w:val="000000"/>
                <w:sz w:val="22"/>
                <w:szCs w:val="16"/>
              </w:rPr>
              <w:t>Про концепцію розвитку охорони здоров’я населення Україн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 2000 року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каз Президента України від 07.12.2000 року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1313,  </w:t>
            </w:r>
            <w:r>
              <w:rPr>
                <w:sz w:val="22"/>
              </w:rPr>
              <w:t>ішення міськвиконкому від 14.03.2002 №2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Про затвердження Міжгалузевої комплексної програми "Здоров'я нації" на 2002-2011 ро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 2002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станова Кабінету Міністрів України від 10.01.2002 р. N 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Про затвердження Програми запобігання  та реагування на надзвичайні ситуації техногенного і природного характеру н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2000 - 2005 ро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 2000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станова Кабінету Міністрів України від 10.01.2002 р. N 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Програма розвитку Державної служби медицини катастроф на 2002-2005 ро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2-2005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станова Кабінету Міністрів України від 15.02.2002 р. N 1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ержавна програма "Онкологія" на 2002 - 2006 ро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2-2006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станова Кабінету Міністрів України від 29.03.2002 р. N 3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Про затвердження Програми імунопрофілактики населення на 2002-2006 ро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2-2006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станова Кабінету Міністрів України від 24.10.2002 р. N 15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Про затвердження Національної програми поліпшення стану безпеки, гігієни праці та виробничого  середовища на 2001-2005 ро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1-2005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станова Кабінету Міністрів України від 10.10.2001 р. N 13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Про затвердження Національної програми  патріотичного виховання населення, формування  здорового способу життя, розвитку духовності  та зміцнення моральних засад суспільства. Про невідкладні додаткові заходи щодо зміцнення моральності у суспільстві  та утвердження здорового способу житт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 1999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станова Кабінету Міністрів України від 15.09.1999 р. N 14,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каз Президента України від 15.03.2002 року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258/20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0"/>
                <w:lang w:val="uk-UA"/>
              </w:rPr>
            </w:pPr>
            <w:r>
              <w:rPr>
                <w:sz w:val="22"/>
                <w:lang w:val="uk-UA"/>
              </w:rPr>
              <w:t>Про затвердження Комплексної програми профілактики інвалідності серед дітей та населення працездатного віку на період 2000-2005 ро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 2000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каз АМНУ, МОЗ України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 23.05.2000 р. N 117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0"/>
                <w:lang w:val="uk-UA"/>
              </w:rPr>
            </w:pPr>
            <w:r>
              <w:rPr>
                <w:sz w:val="22"/>
                <w:lang w:val="uk-UA"/>
              </w:rPr>
              <w:t>Про Національну програму професійної реабілітації та зайнятості осіб з обмеженими  фізичними можливостями  на 2001-2005 ро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 2001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каз Президента України від 13.07.2001 року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519/20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Про затвердження "Комплексної програми здійснення державного санітарного нагляду в галузі радіаційної безпеки України, радіаційного контролю об'єктів довкілля та індивідуального дозиметричного контролю установами Державної санітарно-епідеміологічної служби Міністерства охорони здоров'я України та науково-дослідними інститутами АМН України на 2001-2005 ро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1-2005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ОЗ України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 22.10.1998 року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4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Про затвердження комплексних заходів  профілактики травматизму невиробничого характеру на 2001-2005 ро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1-2005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Розпорядження Кабінету Міністрів України від 21.08.2001 року № 391-р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ержавна програма розвитку трансплантації на 2002-2005 ро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 2002 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станова Кабінету Міністрів України від 12.09.2002 р. N 13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Про затвердження Положення про формування та виконання Національної програми інформатизації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 1998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 xml:space="preserve">Постанова Кабінету Міністрів України від 31.08.1998 р. N 11352 зі змінами та доповненнями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Про затвердження Програми забезпечення пожежної безпеки на період  до 2010 рок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 2002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станова Кабінету Міністрів України від 01.07.2002 р. N 8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Про Програму правової освіти  населення Україн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 1995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станова Кабінету Міністрів України від 29.05.1995 р. N 3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Про програму профілактики та лікування стоматологічних захворювань на 2002-2007 ро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2-2007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каз Президента України від 21.05.2002 року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475/20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Про програму “Здоров’я літніх людей”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 1997 року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каз Президента України від 10.12.1997 року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134/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1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Осві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Програма переходу закладів освіти міста на новий зміст, структуру і 12-річний термін навчанн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1-2007 рр.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Рішенням 19-ї сесії Хмельницької міської Ради від 21.02.2001 року, №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6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55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72 </w:t>
            </w:r>
          </w:p>
        </w:tc>
      </w:tr>
      <w:tr>
        <w:trPr>
          <w:trHeight w:val="103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Програма розвитку бібліотек міської комунальної власності міста на 2003-2006 рр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3-2006 рр.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Рішення 5-ї сесії Хмельницької міської Ради № 1 від 25.12.2002 рок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Програма професійної реабілітації та зайнятості осіб з обмеженими фізичними можливостями на 2001-2005 ро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1-2005 рр.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Указ Президента України № 519 від 13.07.2001 року “Про Національну Програму професійної реабілітації та зайнятості осіб з обмеженими фізичними можливостями на 2001-2005 рр.”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ержавна Програма “Вчитель” на 2002-2012 ро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2-2012 рр.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Постанова Кабінету Міністрів України № 379 від 28.03.2002 року “Про затвердження Державної програми “Вчитель” на 2002-2012 роки”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Державна Програма роботи з обдарованими дітьми та учнівською молоддю на 2001-2005 роки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1-2005 рр.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Указ Президента України № 78 від 08.02.2001 року “Програма роботи з обдарованою молоддю на 2001-2005 роки”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грама розвитку шкільного краєзнавства до 2010 рок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2-2010 рр.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Рішення 3-ї сесії Хмельницької обласної Ради № 9 від 26.09.2002 року “Про обласну програму краєзнавства до 2010 року”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Державна Програма інформатизації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стійної дії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Постанова Кабінету Міністрів України № 74 від 04.02.1998 року “Про Національну Програму інформатизації”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4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Програма розвитку позашкільних навчальних закладів на 2002-2008 ро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2-2008 рр.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Рішення 3-ї сесії Хмельницької обласної ради № 8 від 26.09. 2002 року “Про обласну програму розвитку позашкільних навчальних закладів на 2002-2008 роки”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Програма розвитку суспільного дошкільного виховання “Дошкілля Хмельниччини”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1-2005 рр.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Рішення колегії Хмельницького обласного управління освіти і науки № 4 від 20.08.2001 року “Про обласну програму розвитку суспільного дошкільного виховання “Дошкілля Хмельниччини”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523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52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523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Національна Програма “Діти України”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На період до 2005 року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Указ Президента України № 63 від 18.01.1996 року “Про Національну Програму “Діти України”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7:35:00Z</dcterms:created>
  <dc:creator>Управління економіки</dc:creator>
  <dc:description/>
  <dc:language>en-US</dc:language>
  <cp:lastModifiedBy>User-5</cp:lastModifiedBy>
  <cp:lastPrinted>2004-01-09T13:56:00Z</cp:lastPrinted>
  <dcterms:modified xsi:type="dcterms:W3CDTF">2004-01-09T12:56:00Z</dcterms:modified>
  <cp:revision>9</cp:revision>
  <dc:subject/>
  <dc:title>Перелік  державних цільових та регіональних програм, які передбачається фінансувати у 2004 році</dc:title>
</cp:coreProperties>
</file>