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  <w:lang w:val="uk-UA"/>
        </w:rPr>
      </w:pPr>
      <w:r>
        <w:rPr>
          <w:sz w:val="20"/>
          <w:lang w:val="uk-UA"/>
        </w:rPr>
        <w:t>Додаток 1</w:t>
      </w:r>
    </w:p>
    <w:p>
      <w:pPr>
        <w:pStyle w:val="Normal"/>
        <w:jc w:val="righ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Заходи щодо забезпечення виконання завдань Програми соціально-економічного та культурного розвитку м.Хмельницького на 2004 рік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954"/>
        <w:gridCol w:w="1618"/>
        <w:gridCol w:w="1259"/>
        <w:gridCol w:w="1259"/>
        <w:gridCol w:w="2697"/>
        <w:gridCol w:w="4314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іст заходу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нансове забезпече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онання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онавці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зультат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сього за рахунок всіх джерел фінансування, тис.грн.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сього за рахунок міського бюджету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.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rPr>
                <w:sz w:val="20"/>
              </w:rPr>
            </w:pPr>
            <w:r>
              <w:rPr>
                <w:sz w:val="20"/>
              </w:rPr>
              <w:t>Промисловіст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Встановлення фасувального автомату по розфасовці борошн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в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АТ “Макаронна фабрика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ток 100 тис.грн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Встановлення фасувального автомату по розфасовці макаронних виробів по 1 к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ез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АТ “Макаронна фабрика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ток 50 тис.грн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Автоматизація процесу настилання та розкрою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АТ “Хмельницьклегпром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більшення виробництва, створення додаткових робочих місц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Локалізація комп’ютерної мережі та комп’ютеризація виробництва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рес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АТ “Хмельницьклегпром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досконалення управління виробництво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Професійне навчання громадян області з числа безробітних з гарантованим працевлаштуванням за індивідуальною, курсовою та модульною формою підготовк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АТ “Хмельницьклегпром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Надання робочих місць безробітним, зниження соціальної напруги, збільшення кількості кваліфікованих кадрі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Пуск в експлуатацію системи опалення виробничих та адміністративних приміщень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д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Т “Взутекс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іпшення умов праці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Розширення виробництва котлів газових АОГВ-7 і АОГВ-10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АТ “Термопластавтомат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більшення обсягів виробництва товарів народного споживання на 5%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Зниження собівартості продукції за рахунок: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птимального зниження всіх видів витрат; впровадження енергозберігаючих технологій; модернізація виробів; освоєння нових виробі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АТ “Укрелектроапарат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ниження собівартості продукції на 2%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Збільшення обсягів виробництва і реалізації продукції на 5%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АТ “Укрелектроапарат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200 тис.грн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Оновлення основних засобів і впровадження прогресивних технологічних процесі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АТ “Укрелектроапарат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ідвищення якості продукції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Збільшення об’ємів виробництва метизі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“Нейл-ЛТД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більшення об’ємів виробництва на 3886 тис.грн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Освоєння нових видів продукції та вихід на міжнародний ринок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АТ завод КПУ “Пригма-Прес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більшення обсягів виробництва на 10%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Розширення номенклатури виробів, підготовка виробництва і освоєння нових виробі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П “Новатор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Нарощення обсягів виробництва, підвищення конкурентоспроможності продукції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Торгівл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Організація торговельного обслуговування торговельно-сервісним комплексом по вул.Геологів,2 (готель на 20 ліжок, кафе на 40 посадочних місць, автостоянка на 150 автомобілів, ринок на 1935 торгових місць, перукарня, магазин, аптека)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 підприєм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д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lang w:val="uk-UA"/>
              </w:rPr>
              <w:t>колективна фірма “Промтех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більшення надходжень ринкового збору до міського бюджету, створення додаткових 450 робочих місц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Організація торговельного обслуговування в соціально-культурному бізнес-центрі по вул.Проскурівського підпілля,6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 підприєм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д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“Рембуд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більшення кількості торговельної площі на 3,5 тис.кв.м., створення 100 робочих місц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Організація торговельного обслуговування торгово-сервісним комплексом по вул.Купріна,54/1 (магазин непродовольчих товарів, перукарня, аптека, ветеринарна лабораторія,ринок)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 підприєм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д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П рин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“</w:t>
            </w:r>
            <w:r>
              <w:rPr>
                <w:sz w:val="20"/>
                <w:lang w:val="uk-UA"/>
              </w:rPr>
              <w:t>Дубово” АТВТ “Хмельницькголовпостач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більшення надходжень ринкового збору, створення додаткових робочих місц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ізація ринку та автостоянки по вул.Геологів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шти приватного підприємц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д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приватний підприємець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отун В.П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більшення надходжень ринкового збору, створення додаткових робочих місць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rPr>
                <w:sz w:val="20"/>
              </w:rPr>
            </w:pPr>
            <w:r>
              <w:rPr>
                <w:sz w:val="20"/>
              </w:rPr>
              <w:t>Житлово-комунальне господарств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апітальний ремонт  житлового фонду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ротязі рок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Начальник житлового управлінн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кращення технічного стану будівел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Капітальний ремонт будинків житлово-будівельних кооперативі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ротязі рок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ЖК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Благоустрій міста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088" w:leader="none"/>
              </w:tabs>
              <w:ind w:left="252" w:right="-108" w:hanging="180"/>
              <w:rPr/>
            </w:pPr>
            <w:r>
              <w:rPr>
                <w:sz w:val="20"/>
                <w:lang w:val="uk-UA"/>
              </w:rPr>
              <w:t>капітальний ремонт об’єктів благоустро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right="-108" w:hanging="180"/>
              <w:rPr/>
            </w:pPr>
            <w:r>
              <w:rPr>
                <w:sz w:val="20"/>
                <w:lang w:val="uk-UA"/>
              </w:rPr>
              <w:t>поточний ремонт та утримання міс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18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ека рух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18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кази виборці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на протязі рок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Начальник комунального управлінн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кращення технічного стану об’єктів благоустро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кращення безпеки руху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Заходи по регулюванню та безпеки дорожнього рух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0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0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rPr>
                <w:sz w:val="20"/>
              </w:rPr>
            </w:pPr>
            <w:r>
              <w:rPr>
                <w:sz w:val="20"/>
              </w:rPr>
              <w:t>Капітальне будівництв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Будівництво 2-ї черги водогону від с.Чернелівка до м.Хмельницького із завершенням будівництва обвідного водого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КП “Хмельницьк-водоканал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абільність водопостачання міста, зменшення витоків води на 30 тис.куб.м/рік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Будівництво 2-ї черги високонавантажених мулових майданчиків очисних споруд каналізації №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хорона навколишнього природного середовищ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Будівництво трубчатих колодязів (свердловин) у Північному мікрорайоні міста для господарського водозабезпечення у період надзвичайних ситуаці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рес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безпечення водою населення під час аварійних ситуацій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івництво водопроводу по провулку між вул.Вокзальною та вул.Транспортною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рес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Централізоване водозабезпечення населенн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Будівництво свердловини глибокого закладання в Північному район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ез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кращення водопостачання в Північному мікрорайоні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Реконструкція свердловин № 50 з встановленням паркану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д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більшення подачі води на 0,7 тис.куб.м/добу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Будівництво водопровідних мереж по вул. Гуменюка, Стельмаха в мікрорайоні Лезнево-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д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безпечення центральним водопостачанням населенн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lang w:val="uk-UA"/>
              </w:rPr>
              <w:t>Будівництво шляхопроводу через залізну дорогу від вул. Грушевського до вул. Толсто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ротязі рок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ідділ капітального будівництв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меншення навантаження автотранспортом   центру міс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редитування молодіжного житлового будівництв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ротязі рок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правління у справах сім’ї та молод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безпечення молоді та молодих сімей житлом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еконструкція та будівництво спортивного комплексу по вул.Проскурівська, 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мітет з фізичної культури та спорту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кращення умов для занять з фізичною культурою і спортом та підготовки спортсменів високого класу, залучення більшої кількості займаючись на спортивних спорудах та в загальноміських фізкультурно-спортивних заходах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конструкція спортивного комплексу по вул.Щорса, 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мітет з фізичної культури та спорту</w:t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конструкція спортивної бази ДЮСШ № 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вул.Нижньоберег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мітет з фізичної культури та спорту</w:t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вершення реконструкції басейну (ІІ черга) НОК № 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правління осві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кращення умов для оздоровлення дітей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вершення реконструкції басейну (ІІ черга) ЗОШ № 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правління осві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кращення умов для оздоровлення дітей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апітальний ремонт приміщень Хмельницької міської лікарні для встановлення магнітно-резонансного томограф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 квартал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правління охорони здоров’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еконструкція системи теплопостачання – друга черга дахової котельні Хмельницької міської лікарн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правління охорони здоров’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6914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494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108"/>
              <w:rPr>
                <w:sz w:val="20"/>
              </w:rPr>
            </w:pPr>
            <w:r>
              <w:rPr>
                <w:sz w:val="20"/>
              </w:rPr>
              <w:t>Водопостачання та водовідведенн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lang w:val="uk-UA"/>
              </w:rPr>
              <w:t>Заміна 0,8 км зношених водопровідних мереж по вул.Курчатова,17, Північна,86, Зарічанська,16, Прибузька,24, Залізняка, Шевчен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80 – власні 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lang w:val="uk-UA"/>
              </w:rPr>
              <w:t xml:space="preserve">на протязі року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ення витрат води 12 тис.куб.м/рік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емонт 0,3 км водомереж методом внутрішньої цементації по вул.Красовського, Вокзаль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10 – власні 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lang w:val="uk-UA"/>
              </w:rPr>
              <w:t xml:space="preserve">на протязі року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меншення витоків води 3 тис.куб.м/рік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Будівництво паркану зони санохорони 1-го поясу свердлов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150 – власні 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ерес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едопущення забруднення водоносних горизонті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ереведення з централізованого на індивідуальні котли АОГВ з закриттям котельні на ВНС-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5 – власні 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lang w:val="uk-UA"/>
              </w:rPr>
              <w:t>березень 2004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ення витрат газу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ведення в експлуатацію після реконструкції однієї секції аеротенку на КОС-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,5 – власні 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вень 2004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кращення очищення стокі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ідготовка та очищення мулових майданчиків каналізаційних мереж від мул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30 – власні 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ерес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ідготовка до зим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ворення дочірнього підприємства по ремонту та повірці водолічільникі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60 – власні кош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lang w:val="uk-UA"/>
              </w:rPr>
              <w:t>березень 2004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“ 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ліпшення надання послуг споживача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57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еплоенергетик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ий ремонт 2,8 км теплових мереж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ресень 2004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“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меншення втрат тепла в теплових мережах на суму 35,4 тис.грн./рік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міна зношених тепломереж попередньо ізольованими труб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ресень 2004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“-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Економія паливно-енергетичних ресурсів 1,5 т.у.п., підвищення надійності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иконання капітального ремонту 5-ти тролейбусі з заміною кузовів однією комплектністю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на протязі року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Хмельницьке комунальне підприємство “Електротранс”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кращення умов перевезення пасажирі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9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ництв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Створити міський Фонд підтримки підприємництва у м.Хмельницького та запровадити кредитування з Фонду підтримки підприємництва малого підприємниц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Відділ з питань розвитку підприємництва, реєстрації та ліцензування суб`єктів підприємницької діяльност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Сприятиме розвитку інфраструктури підтримки підприємництва у місті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Сприяти участі суб`єктів малого підприємництва у місцевих та регіональних виставках-ярмарка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остій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Відділ з питань розвитку підприємництва, реєстрації та ліцензування суб`єктів підприємницької діяльност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Управління торгівлі, сфери послуг і захисту прав споживачів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Забезпечить додаткове надходження до бюджету за рахунок підвищення ділової активності суб`єктів підприємницької  діяльності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rPr>
                <w:sz w:val="20"/>
              </w:rPr>
            </w:pPr>
            <w:r>
              <w:rPr>
                <w:sz w:val="20"/>
              </w:rPr>
              <w:t>Управління комунального майн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ворення реєстру комунального майн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Управління комунального майна, КП “Хмельницькінфоцентр”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autoSpaceDE w:val="tru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хорона здоров’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омплексна програма “Цукровий діабет” (згідно рішення міськвиконкому від 03.09.1999 р. № 633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9-200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кращення своєчасного виявлення хворих, зменшення кількості випадків ускладненого перебігу, первинного виходу  на інвалідність; зниження смертності та збільшення загальної тривалості життя мешканців міс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Національна  програма “Репродуктивне здоров'я 2001 – 2005” (згідно Указу Президента України від 26.03.2001 року № 203)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анітарно-просвітня робот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1-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</w:t>
            </w:r>
            <w:r>
              <w:rPr>
                <w:sz w:val="20"/>
                <w:lang w:val="uk-UA"/>
              </w:rPr>
              <w:t>ормуванн</w:t>
            </w:r>
            <w:r>
              <w:rPr>
                <w:sz w:val="20"/>
                <w:lang w:val="uk-UA"/>
              </w:rPr>
              <w:t xml:space="preserve">я </w:t>
            </w:r>
            <w:r>
              <w:rPr>
                <w:sz w:val="20"/>
                <w:lang w:val="uk-UA"/>
              </w:rPr>
              <w:t>здоровог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пособ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життя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відповідальног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тавл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ожног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громадянин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репродуктивног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доров</w:t>
            </w:r>
            <w:r>
              <w:rPr>
                <w:sz w:val="20"/>
                <w:lang w:val="uk-UA"/>
              </w:rPr>
              <w:t>'</w:t>
            </w:r>
            <w:r>
              <w:rPr>
                <w:sz w:val="20"/>
                <w:lang w:val="uk-UA"/>
              </w:rPr>
              <w:t>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як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дніє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ажливи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кладови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частин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доров</w:t>
            </w:r>
            <w:r>
              <w:rPr>
                <w:sz w:val="20"/>
                <w:lang w:val="uk-UA"/>
              </w:rPr>
              <w:t>'</w:t>
            </w:r>
            <w:r>
              <w:rPr>
                <w:sz w:val="20"/>
                <w:lang w:val="uk-UA"/>
              </w:rPr>
              <w:t>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цілому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оптимізаці</w:t>
            </w:r>
            <w:r>
              <w:rPr>
                <w:sz w:val="20"/>
                <w:lang w:val="uk-UA"/>
              </w:rPr>
              <w:t xml:space="preserve">я </w:t>
            </w:r>
            <w:r>
              <w:rPr>
                <w:sz w:val="20"/>
                <w:lang w:val="uk-UA"/>
              </w:rPr>
              <w:t>комплекс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едични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ослуг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ї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рієнтаці</w:t>
            </w:r>
            <w:r>
              <w:rPr>
                <w:sz w:val="20"/>
                <w:lang w:val="uk-UA"/>
              </w:rPr>
              <w:t xml:space="preserve">я </w:t>
            </w:r>
            <w:r>
              <w:rPr>
                <w:sz w:val="20"/>
                <w:lang w:val="uk-UA"/>
              </w:rPr>
              <w:t>н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рофілактик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ахворювань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поліпш</w:t>
            </w:r>
            <w:r>
              <w:rPr>
                <w:sz w:val="20"/>
                <w:lang w:val="uk-UA"/>
              </w:rPr>
              <w:t xml:space="preserve">ення </w:t>
            </w:r>
            <w:r>
              <w:rPr>
                <w:sz w:val="20"/>
                <w:lang w:val="uk-UA"/>
              </w:rPr>
              <w:t>репродуктивн</w:t>
            </w:r>
            <w:r>
              <w:rPr>
                <w:sz w:val="20"/>
                <w:lang w:val="uk-UA"/>
              </w:rPr>
              <w:t xml:space="preserve">ого </w:t>
            </w:r>
            <w:r>
              <w:rPr>
                <w:sz w:val="20"/>
                <w:lang w:val="uk-UA"/>
              </w:rPr>
              <w:t>здоров</w:t>
            </w:r>
            <w:r>
              <w:rPr>
                <w:sz w:val="20"/>
                <w:lang w:val="uk-UA"/>
              </w:rPr>
              <w:t>'</w:t>
            </w:r>
            <w:r>
              <w:rPr>
                <w:sz w:val="20"/>
                <w:lang w:val="uk-UA"/>
              </w:rPr>
              <w:t>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аселення</w:t>
            </w:r>
            <w:r>
              <w:rPr>
                <w:sz w:val="20"/>
                <w:lang w:val="uk-UA"/>
              </w:rPr>
              <w:t xml:space="preserve">, шляхом </w:t>
            </w:r>
            <w:r>
              <w:rPr>
                <w:sz w:val="20"/>
                <w:lang w:val="uk-UA"/>
              </w:rPr>
              <w:t>запровад</w:t>
            </w:r>
            <w:r>
              <w:rPr>
                <w:sz w:val="20"/>
                <w:lang w:val="uk-UA"/>
              </w:rPr>
              <w:t xml:space="preserve">ження </w:t>
            </w:r>
            <w:r>
              <w:rPr>
                <w:sz w:val="20"/>
                <w:lang w:val="uk-UA"/>
              </w:rPr>
              <w:t>сучасн</w:t>
            </w:r>
            <w:r>
              <w:rPr>
                <w:sz w:val="20"/>
                <w:lang w:val="uk-UA"/>
              </w:rPr>
              <w:t xml:space="preserve">ої </w:t>
            </w:r>
            <w:r>
              <w:rPr>
                <w:sz w:val="20"/>
                <w:lang w:val="uk-UA"/>
              </w:rPr>
              <w:t>стратегі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ланува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ім</w:t>
            </w:r>
            <w:r>
              <w:rPr>
                <w:sz w:val="20"/>
                <w:lang w:val="uk-UA"/>
              </w:rPr>
              <w:t>'</w:t>
            </w:r>
            <w:r>
              <w:rPr>
                <w:sz w:val="20"/>
                <w:lang w:val="uk-UA"/>
              </w:rPr>
              <w:t>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апобіга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абортам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запобіганн</w:t>
            </w:r>
            <w:r>
              <w:rPr>
                <w:sz w:val="20"/>
                <w:lang w:val="uk-UA"/>
              </w:rPr>
              <w:t xml:space="preserve">я </w:t>
            </w:r>
            <w:r>
              <w:rPr>
                <w:sz w:val="20"/>
                <w:lang w:val="uk-UA"/>
              </w:rPr>
              <w:t>інфекційни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хворобам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які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ередаютьс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татеви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ляхом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зниженн</w:t>
            </w:r>
            <w:r>
              <w:rPr>
                <w:sz w:val="20"/>
                <w:lang w:val="uk-UA"/>
              </w:rPr>
              <w:t xml:space="preserve">я </w:t>
            </w:r>
            <w:r>
              <w:rPr>
                <w:sz w:val="20"/>
                <w:lang w:val="uk-UA"/>
              </w:rPr>
              <w:t>рів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нкологічни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ахворюван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“</w:t>
            </w:r>
            <w:r>
              <w:rPr>
                <w:sz w:val="20"/>
                <w:lang w:val="uk-UA"/>
              </w:rPr>
              <w:t>Програма профілактики та лікування артеріальної гіпертензії у мешканців  м . Хмельницького” (згідно рішенням 17 сесії</w:t>
            </w:r>
            <w:r>
              <w:rPr>
                <w:b/>
                <w:bCs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іської Ради від 27.09.2000 року №4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1-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ниження смертності від мозкових інсультів, ішемічної хвороби серця, збільшення загальної тривалості життя мешканців міс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“</w:t>
            </w:r>
            <w:r>
              <w:rPr>
                <w:sz w:val="20"/>
                <w:lang w:val="uk-UA"/>
              </w:rPr>
              <w:t xml:space="preserve">Про комплексні заходи щодо впровадження сімейної медицини в систему </w:t>
            </w:r>
            <w:r>
              <w:rPr>
                <w:color w:val="000000"/>
                <w:sz w:val="20"/>
                <w:lang w:val="uk-UA"/>
              </w:rPr>
              <w:t xml:space="preserve">охорони здоров’я </w:t>
            </w:r>
            <w:r>
              <w:rPr>
                <w:sz w:val="20"/>
                <w:lang w:val="uk-UA"/>
              </w:rPr>
              <w:t xml:space="preserve"> м. Хмельницького” (згідно рішення міськвиконкому від 28.12.2000 р. №1181 та рішення міськвиконкому від 27.12.2002 р. №1077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1 - 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Поліпшення демографічної ситуації, якості та ефективності медичної допомоги,  наближення кваліфікованої первинної медико-санітарної допомоги безпосередньо до кожної сім’ї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Комплексна програма соціально-медичного забезпечення ветеранів війни на період до 2005 року (згідно рішення міськвиконкому від 26.08. 2002  р.№837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2-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</w:t>
            </w:r>
            <w:r>
              <w:rPr>
                <w:sz w:val="20"/>
                <w:lang w:val="uk-UA"/>
              </w:rPr>
              <w:t>оліпш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тан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доров</w:t>
            </w:r>
            <w:r>
              <w:rPr>
                <w:sz w:val="20"/>
                <w:lang w:val="uk-UA"/>
              </w:rPr>
              <w:t>'</w:t>
            </w:r>
            <w:r>
              <w:rPr>
                <w:sz w:val="20"/>
                <w:lang w:val="uk-UA"/>
              </w:rPr>
              <w:t>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т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якості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життя</w:t>
            </w:r>
            <w:r>
              <w:rPr>
                <w:sz w:val="20"/>
                <w:lang w:val="uk-UA"/>
              </w:rPr>
              <w:t xml:space="preserve"> ветеранів, </w:t>
            </w:r>
            <w:r>
              <w:rPr>
                <w:sz w:val="20"/>
                <w:lang w:val="uk-UA"/>
              </w:rPr>
              <w:t>надання</w:t>
            </w:r>
            <w:r>
              <w:rPr>
                <w:sz w:val="20"/>
                <w:lang w:val="uk-UA"/>
              </w:rPr>
              <w:t xml:space="preserve"> їм </w:t>
            </w:r>
            <w:r>
              <w:rPr>
                <w:sz w:val="20"/>
                <w:lang w:val="uk-UA"/>
              </w:rPr>
              <w:t>сучасни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идів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едичн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опомоги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забезпеч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асобам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лікува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т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оліпш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доров</w:t>
            </w:r>
            <w:r>
              <w:rPr>
                <w:sz w:val="20"/>
                <w:lang w:val="uk-UA"/>
              </w:rPr>
              <w:t>'</w:t>
            </w:r>
            <w:r>
              <w:rPr>
                <w:sz w:val="20"/>
                <w:lang w:val="uk-UA"/>
              </w:rPr>
              <w:t>я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підвищ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рів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оціальн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ахищеності</w:t>
            </w:r>
            <w:r>
              <w:rPr>
                <w:sz w:val="20"/>
                <w:lang w:val="uk-UA"/>
              </w:rPr>
              <w:t xml:space="preserve">.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sz w:val="20"/>
                <w:szCs w:val="16"/>
              </w:rPr>
              <w:t xml:space="preserve">Заходи щодо соціального захисту дітей, профілактики бездоглядності та правопорушень серед неповнолітніх у місті </w:t>
            </w:r>
            <w:r>
              <w:rPr>
                <w:sz w:val="20"/>
              </w:rPr>
              <w:t>(згідно рішення міськвиконкому від 25.10. 2001 р.№83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1-2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</w:t>
            </w:r>
            <w:r>
              <w:rPr>
                <w:sz w:val="20"/>
                <w:lang w:val="uk-UA"/>
              </w:rPr>
              <w:t>ідвищ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рів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рофілактики</w:t>
            </w:r>
            <w:r>
              <w:rPr>
                <w:sz w:val="20"/>
                <w:lang w:val="uk-UA"/>
              </w:rPr>
              <w:t xml:space="preserve"> захворювань </w:t>
            </w:r>
            <w:r>
              <w:rPr>
                <w:sz w:val="20"/>
                <w:lang w:val="uk-UA"/>
              </w:rPr>
              <w:t>серед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ідлітків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які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алишилис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без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батьківськог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іклування</w:t>
            </w:r>
            <w:r>
              <w:rPr>
                <w:sz w:val="20"/>
                <w:lang w:val="uk-UA"/>
              </w:rPr>
              <w:t xml:space="preserve">, шляхом активізації профоглядів, диспансеризації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Міська програма “Фізичне виховання - здоров’я нації”  </w:t>
            </w:r>
            <w:r>
              <w:rPr>
                <w:sz w:val="20"/>
              </w:rPr>
              <w:t>(згідно рішення міськвиконкому від 22.11. 2001  р.№ 934 та рішення шостої сесії міської Ради 23 скликання від 15.12.1998 р. №17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1-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</w:t>
            </w:r>
            <w:r>
              <w:rPr>
                <w:sz w:val="20"/>
                <w:lang w:val="uk-UA"/>
              </w:rPr>
              <w:t>менш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ількості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ітей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учнівськ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т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тудентськ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олоді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які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ають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ідхил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фізичном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розвитку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т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ідвищ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рів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фізичн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готовності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олоді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лужб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бройни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ила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України</w:t>
            </w:r>
            <w:r>
              <w:rPr>
                <w:sz w:val="20"/>
                <w:lang w:val="uk-UA"/>
              </w:rPr>
              <w:t>, шляхом п</w:t>
            </w:r>
            <w:r>
              <w:rPr>
                <w:color w:val="000000"/>
                <w:sz w:val="20"/>
                <w:szCs w:val="16"/>
                <w:lang w:val="uk-UA"/>
              </w:rPr>
              <w:t>осилення медичного контролю за учнями ДЮСШ, медичних оглядів всіх учнів шкіл міс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0"/>
                <w:szCs w:val="16"/>
              </w:rPr>
            </w:pPr>
            <w:r>
              <w:rPr>
                <w:sz w:val="20"/>
              </w:rPr>
              <w:t xml:space="preserve">Заходи щодо профілактичної протитуберкульозної роботи в м.Хмельницькому  (згідно рішення міськвиконкому від 26.06.2002 №492) та </w:t>
            </w:r>
          </w:p>
          <w:p>
            <w:pPr>
              <w:pStyle w:val="TextBody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Заходи щодо виконання Національної програми боротьби із захворюванням на туберкульоз на 2002-2005 роки в місті </w:t>
            </w:r>
            <w:r>
              <w:rPr>
                <w:sz w:val="20"/>
              </w:rPr>
              <w:t>(згідно рішення міськвиконкому від 14.02.2002 №106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2-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Активізація боротьби із захворюванням на туберкульоз</w:t>
            </w:r>
          </w:p>
          <w:p>
            <w:pPr>
              <w:pStyle w:val="Normal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 xml:space="preserve">Зменшення інтенсивності розвитку епідемічного процесу,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Про затвердження заходів щодо виконання концепції розвитку охорони здоров’я населення міста </w:t>
            </w:r>
            <w:r>
              <w:rPr>
                <w:sz w:val="20"/>
              </w:rPr>
              <w:t>(згідно рішення міськвиконкому від 14.03.2002 №22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20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>З</w:t>
            </w:r>
            <w:r>
              <w:rPr>
                <w:sz w:val="20"/>
                <w:lang w:val="uk-UA"/>
              </w:rPr>
              <w:t>абезпеч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оступн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валіфікован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едичн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опомог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ожному</w:t>
            </w:r>
            <w:r>
              <w:rPr>
                <w:sz w:val="20"/>
                <w:lang w:val="uk-UA"/>
              </w:rPr>
              <w:t xml:space="preserve"> мешканцю міста, </w:t>
            </w:r>
            <w:r>
              <w:rPr>
                <w:sz w:val="20"/>
                <w:lang w:val="uk-UA"/>
              </w:rPr>
              <w:t>запровадж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ови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ефективни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еханізмів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фінансува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т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управлі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фері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хорон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доров</w:t>
            </w:r>
            <w:r>
              <w:rPr>
                <w:sz w:val="20"/>
                <w:lang w:val="uk-UA"/>
              </w:rPr>
              <w:t>'</w:t>
            </w:r>
            <w:r>
              <w:rPr>
                <w:sz w:val="20"/>
                <w:lang w:val="uk-UA"/>
              </w:rPr>
              <w:t>я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створ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умов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л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формува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доровог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пособ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житт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Про затвердження Міжгалузевої комплексної програми "Здоров'я нації" на 2002-2011 роки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Про забезпечення виконання постанови Кабінету Міністрів України від 10.01.2002 р. N 14 "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>З</w:t>
            </w:r>
            <w:r>
              <w:rPr>
                <w:sz w:val="20"/>
                <w:lang w:val="uk-UA"/>
              </w:rPr>
              <w:t>абезпеч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оступн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валіфікован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едичн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опомог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ожному</w:t>
            </w:r>
            <w:r>
              <w:rPr>
                <w:sz w:val="20"/>
                <w:lang w:val="uk-UA"/>
              </w:rPr>
              <w:t xml:space="preserve"> мешканцю міста, </w:t>
            </w:r>
            <w:r>
              <w:rPr>
                <w:sz w:val="20"/>
                <w:lang w:val="uk-UA"/>
              </w:rPr>
              <w:t>запровадж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ови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ефективни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еханізмів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фінансува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т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управлі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фері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хорон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доров</w:t>
            </w:r>
            <w:r>
              <w:rPr>
                <w:sz w:val="20"/>
                <w:lang w:val="uk-UA"/>
              </w:rPr>
              <w:t>'</w:t>
            </w:r>
            <w:r>
              <w:rPr>
                <w:sz w:val="20"/>
                <w:lang w:val="uk-UA"/>
              </w:rPr>
              <w:t>я</w:t>
            </w:r>
            <w:r>
              <w:rPr>
                <w:sz w:val="20"/>
                <w:lang w:val="uk-UA"/>
              </w:rPr>
              <w:t xml:space="preserve">, </w:t>
            </w:r>
            <w:r>
              <w:rPr>
                <w:sz w:val="20"/>
                <w:lang w:val="uk-UA"/>
              </w:rPr>
              <w:t>створе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умов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л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формуванн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доровог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пособ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житт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16"/>
                <w:lang w:val="uk-UA"/>
              </w:rPr>
            </w:pPr>
            <w:r>
              <w:rPr>
                <w:color w:val="000000"/>
                <w:sz w:val="20"/>
                <w:szCs w:val="16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 затвердження Програми запобігання  та реагування на надзвичайні ситуації техногенного і природного характеру на  2000 - 2005 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озробка та виконання плану на випадок виникнення надзвичайних ситуацій, створення резервів технічних медичних засобів по медицині катастроф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 порядок створення та використання матеріальних резервів для запобігання та ліквідації надзвичайних ситуацій техногенного і природного характеру та їх наслідкі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озробка та виконання плану на випадок виникнення надзвичайних ситуацій, створення резервів технічних медичних засобів по медицині катастроф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 затвердження Державної програми "Онкологія" на 2002 - 2006 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2-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меншення захворюваності . населення на онкопатологію, зменшення кількості занедбаних онковипадків, забезпечення симптоматичною терапією по пільгових рецептах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 затвердження Програми імунопрофілактики населення на 2002-2006 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2-200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меншення та ліквідація інфекційної захворюваності серед населення регіону поліклініки №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 затвердження Національної програми поліпшення стану безпеки, гігієни праці та виробничого  середовища на 2001-2005 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-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отримання вимог КМУ України щодо об`єктів утворення та утилізації відходів, дотримання сан. правил утримання територій , медичного обладнання, лікувальних приміщень. Здійснення заходів по запобіганню виробничого травматизму та захворювань, атестація робочих місць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Про затвердження Національної програми  патріотичного виховання населення, формування  здорового способу життя, розвитку духовності  та зміцнення моральних засад суспільства Про невідкладні додаткові заходи щодо зміцнення моральності у суспільстві  та утвердження здорового    способу життя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досконалення співробітництва практикуючих лікарів з ЗМІ по первинній мед. допомозі та профілактиці захворюван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Про затвердження Комплексної програми профілактики       інвалідності серед дітей та населення працездатного  віку на період 2000 - 2005 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ниження первинної інвалідності серед населення , організація відновного лікуванн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val="uk-UA"/>
              </w:rPr>
              <w:t>Про Національну програму професійної реабілітації та зайнятості осіб з обмеженими  фізичними можливостям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а 2001 - 2005 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ниження первинної інвалідності серед населення , організація відновного лікуванн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 затвердження комплексних заходів  профілактики травматизму невиробничого характеру на 2001-2005 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1-2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кращення рівня невідкладної допомоги при травмах, покращення відновного лікування після травм, сан. просвітницька робо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 затвердження Державної програми розвитку трансплантології  на 2002-2005 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Безкоштовне забезпечення імунносупресивною терапією  хворих з пересадженими органами, раннє виявлення хворих з порушеннями функцій органів ( печінка, нирки 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 затвердження Положення про формування та виконання Національної програми інформатизації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безпечення комп’ютеризації  робочих місць, створення міської мережі “Охорона здоров’я”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 затвердження Програми забезпечення пожежної безпеки на період  до 2010 рок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4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иконання плану протипожежних заході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 Програму правової освіти  населення Украї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охорони здоров’я, головні лікар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ширення правових знань серед працівників та населенн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3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9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autoSpaceDE w:val="true"/>
              <w:rPr>
                <w:sz w:val="20"/>
              </w:rPr>
            </w:pPr>
            <w:r>
              <w:rPr>
                <w:sz w:val="20"/>
              </w:rPr>
              <w:t>Осві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міцнення матеріальної бази закладів осві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осві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кращення умов роботи позашкільних закладів освіт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озширити та урізноманітнити мережу гуртків, студій, спортивних секцій в позашкільних закладах освіти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осві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Розвиток індивідуальних здібностей учнів міс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безпечити виконання заходів міської Програми переходу закладів освіти на новий зміст, структуру і 12 річний термін навчан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осві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ідвищення якості освітніх послуг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Організувати  створення шкільних краєзнавчих музеї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осві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ховання любові до рідного краю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безпечити оздоровлення дітей з малозабезпечених сімей влітку 2004 рок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Управління освіти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кращення здоров’я дітей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безпечити новорічними подарунками дітей дошкільного віку та учнів 1-8 класі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Управління освіти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lang w:val="uk-UA"/>
              </w:rPr>
              <w:t>Створення новорічного настрою дітям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безпечити виконання заходів по виконанню програми по роботі з обдарованими дітьми та учнівською молоддю на 2001-2005 роки “Обдарованість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Управління освіти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lang w:val="uk-UA"/>
              </w:rPr>
              <w:t>Розвиток творчих здібностей обдарованих дітей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безпечити виконання заходів Програми професійної реабілітації та зайнятості осіб з обмеженими фізичними можливостями на 2001-2005 рр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правління осві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lang w:val="uk-UA"/>
              </w:rPr>
              <w:t>Створення умов для здобуття освіти дітьми-інвалідам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4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ім’я та молод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роведення поточних ремонтів у 20 підліткових клубах за місцем проживан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п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у справах сім’ї та молод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ворення належних умов для організованого дозвілля дітей та підліткі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Будівництво танцювального майданчика в мікрорайоні Дубов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п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у справах сім’ї та молод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ворення належних умов для організації відпочинку та дозвілля молоді та студентів учбових закладів мікрорайону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ходи щодо реалізації державної молодіжної політ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ротязі рок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у справах сім’ї та молод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ворення умов для розкриття творчих здібностей патріотичного, правового та сімейно –родинного виховання, здоровий спосіб житт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ходи по реалізації державної політики щодо жінок та сім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ротязі рок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Управління у справах сім’ї та молод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ворення умов для виховання дітей в дусі національних традицій, підвищення національної свідомості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дбання книг періодичних видань для ЦБС міс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Відділ культури, директор ЦБС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абезпечення потреб 38 тис. читачів ЦБС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тримка національного книговидан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ізкультура і спорт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true"/>
              <w:rPr/>
            </w:pPr>
            <w:r>
              <w:rPr>
                <w:b w:val="false"/>
                <w:bCs w:val="false"/>
                <w:sz w:val="20"/>
                <w:szCs w:val="24"/>
              </w:rPr>
              <w:t>Забезпечення проведення міських фізкультурно-спортивних заходів згідно календарного план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омітет з фізичної культури та спорту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Покращення умов для занять з фізичною культурою і спортом та підготовки спортсменів високого класу, залучення більшої кількості займаючись на спортивних спорудах та в загальноміських фізкультурно-спортивних заходах.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true"/>
              <w:rPr/>
            </w:pPr>
            <w:r>
              <w:rPr>
                <w:b w:val="false"/>
                <w:bCs w:val="false"/>
                <w:sz w:val="20"/>
                <w:szCs w:val="24"/>
              </w:rPr>
              <w:t>Виготовлення табло для стадіону “Поділля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омітет з фізичної культури та спорту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autoSpaceDE w:val="tru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rPr>
                <w:sz w:val="20"/>
              </w:rPr>
            </w:pPr>
            <w:r>
              <w:rPr>
                <w:sz w:val="20"/>
              </w:rPr>
              <w:t>Ринок праці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Надати дотації роботодавцям для створення 65 додаткових робочих місць під гарантоване працевлаштування безробітни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8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Міський центр зайнятості, роботодавц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Розширення можливостей працевлаштування працездатних громадян працездатного віку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8"/>
                <w:lang w:val="uk-UA"/>
              </w:rPr>
              <w:t>Розширити види  і обсяги громадських робіт з урахуванням соціально-економічних потреб міста. Залучити до громадських робіт 710 безробітни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На протязі рок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Міський центр зайнятості, зацікавлені підприємства міст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Дає змогу частково знизити дефіцит робочих місць, матеріально підтримати безробітних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35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  <w:tc>
          <w:tcPr>
            <w:tcW w:w="1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autoSpaceDE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вління праці та соціального захисту населенн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Надання доплати до пенсії членам Проскурівського підпілля, партизанам, визволителям м.Хмельницького від німецько-фашистських загарбників та колишнім політв’язням і репресовани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4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Надання проїзних документів (багатодітним сім’ям, батькам дітей-інвалідів на супровід до дошкільних та навчальних закладів), відшкодування пільгового проїзду донорі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Надання сім’ям загиблих в Афганістані 75% знижку оплати за комунальні по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“</w:t>
            </w:r>
            <w:r>
              <w:rPr>
                <w:sz w:val="20"/>
                <w:szCs w:val="28"/>
                <w:lang w:val="uk-UA"/>
              </w:rPr>
              <w:t>Програма соціальної підтримки та реабілітації інвалідів по зору на 2004-2005 роки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6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Надання 50% знижки оплати за комунальні послуги інвалідам першої групи загального захворюван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7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Фінансування  центру реабілітації дітей-інвалідів з порушенням інтелекту “Школа-життя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0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0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0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1580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1580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і відносин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</w:rPr>
              <w:t>Виконання робіт по корегуванню межі міс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д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правління земельних ресурсів та земельної реформ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точнення меж міс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вести інвентаризацію земель міс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день 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правління земельних ресурсів та земельної реформ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риведення у відповідність земельних ділянок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tru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кологі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кологічна осві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lang w:val="uk-UA"/>
              </w:rPr>
              <w:t>Відділ з питань екології та управління освіт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ховання молоді та населення міста через проведення конференцій, семінарів та ЗМІ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Проведення заходів по зменшенню шкідливих  викидів в атмосферу від котелень ОП  “Західна   котельня”, МКП “Хмельницьктепло-комуненерго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lang w:val="uk-UA"/>
              </w:rPr>
              <w:t>Власні кошти підприєм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ідприємства, організації, установ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Зменшення викидів шкідливих речовин у атмосферне повітр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Розчистка заплав річок Південний Буг та Кудрян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ЖК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кращення якості води, боротьба із надлишковою рослинністю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Початок розробки схеми санітарної очистки міста (збір вихідних даних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ЖК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кращення санітарного стану міс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sz w:val="20"/>
              </w:rPr>
              <w:t>Проведення робіт по впорядкуванню полігону утилізації ТП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4 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равління ЖК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Покращення стану полігону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Разом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66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сього по заходах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0885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28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354" w:top="4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66"/>
        </w:tabs>
        <w:ind w:left="76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lang w:val="uk-UA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57:00Z</dcterms:created>
  <dc:creator>Lena</dc:creator>
  <dc:description/>
  <dc:language>en-US</dc:language>
  <cp:lastModifiedBy>User-5</cp:lastModifiedBy>
  <cp:lastPrinted>2004-01-13T10:26:00Z</cp:lastPrinted>
  <dcterms:modified xsi:type="dcterms:W3CDTF">2004-01-14T09:07:00Z</dcterms:modified>
  <cp:revision>35</cp:revision>
  <dc:subject/>
  <dc:title>Додаток 1</dc:title>
</cp:coreProperties>
</file>